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nome-photos 40.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 and LGPLv2+</w:t>
      </w:r>
      <w:r>
        <w:rPr>
          <w:color w:val="000000"/>
          <w:sz w:val="21"/>
          <w:szCs w:val="21"/>
        </w:rPr>
        <w:t xml:space="preserve"> License</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Normal"/>
        <w:rPr/>
      </w:pPr>
      <w:r>
        <w:rPr/>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C)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4:3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BtXW4aqdBom95RrgK42rI8tGTVmwrHpNgO3403n6jf8ZiBNZJqp2nJieFQrWEKUcdsuJOe+
t5lMtIiQIwzGYn56yEojPm00n3DyahiPsYE8I5zMC2jADO2lIHzZv+IiTd8ChLn2oE/koKrH
JvBvvBLPFZ2K1lmdRDktqiDH0FTRY9Hgpb3YnltAuRUfo4m4QuLFryBx7p9X0cRY7e4zVcC6
R3ei+WfAU9evzOLPBp</vt:lpwstr>
  </property>
  <property fmtid="{D5CDD505-2E9C-101B-9397-08002B2CF9AE}" pid="3" name="_2015_ms_pID_7253431">
    <vt:lpwstr>xSJ3L24vpWrZdCaC4D2sjCeM8R2oYvt1/tlZ45WOA76irU5JlG59r/
re20g2TyIY2eWmqrxhFf7aoXdOJwLl5kxdMZxRLtDef6GlfXl1YqXBeAmzBC1tf6eWsIVpw9
McJh5ukb3Skh50v4jjzhJocru05NRk/EsC5ZZKzQCJyfUBNBdOr/UXDlT228PpKKS/Qscbt4
W/rZSq5JRzIgZ7mEs7jD5tA5ge+DcFME0eln</vt:lpwstr>
  </property>
  <property fmtid="{D5CDD505-2E9C-101B-9397-08002B2CF9AE}" pid="4" name="_2015_ms_pID_7253431_00">
    <vt:lpwstr>_2015_ms_pID_7253431</vt:lpwstr>
  </property>
  <property fmtid="{D5CDD505-2E9C-101B-9397-08002B2CF9AE}" pid="5" name="_2015_ms_pID_7253432">
    <vt:lpwstr>/MH53PgRZCf8O3TrMgHhP1fioWzB60GIvDN8
tnQjsIulK6mIMLbUOViq/kfT9tz335DnNBGelpSdJKY25GQVnj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